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494"/>
        <w:gridCol w:w="3520"/>
      </w:tblGrid>
      <w:tr>
        <w:trPr/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FFFFFF"/>
                <w:sz w:val="28"/>
              </w:rPr>
            </w:pPr>
            <w:r>
              <w:rPr>
                <w:rFonts w:cs="Trebuchet MS" w:ascii="Trebuchet MS" w:hAnsi="Trebuchet MS"/>
                <w:color w:val="FFFFFF"/>
                <w:sz w:val="28"/>
              </w:rPr>
              <w:t>Presentation Peer Review Sheet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FFFF"/>
                <w:sz w:val="28"/>
              </w:rPr>
            </w:pPr>
            <w:r>
              <w:rPr>
                <w:rFonts w:cs="Trebuchet MS" w:ascii="Trebuchet MS" w:hAnsi="Trebuchet MS"/>
                <w:color w:val="FFFFFF"/>
                <w:sz w:val="28"/>
              </w:rPr>
            </w:r>
          </w:p>
          <w:p>
            <w:pPr>
              <w:pStyle w:val="Normal"/>
              <w:rPr/>
            </w:pPr>
            <w:r>
              <w:rPr/>
              <w:t>Presenter’s Name: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ic</w:t>
            </w:r>
          </w:p>
        </w:tc>
      </w:tr>
      <w:tr>
        <w:trPr/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Use the following scale to rate the presenter: </w:t>
              <w:br/>
              <w:t>1 = strongly disagree 2=disagree 3=somewhat agree 4=agree 5=strongly agree</w:t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presenter spoke clearly and loudly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could understand what the speaker was saying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presenter explained unfamiliar vocabulary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peech was well organized and followed a logical order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peaker gave interesting facts and examples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peaker’s slideshow helped me understand the topic better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ide design and layout contributed to the effectiveness of the presentation (there were few or no distracting elements)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all I felt that the speakers presentation was well done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494"/>
        <w:gridCol w:w="3520"/>
      </w:tblGrid>
      <w:tr>
        <w:trPr/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FFFFFF"/>
                <w:sz w:val="28"/>
              </w:rPr>
            </w:pPr>
            <w:r>
              <w:rPr>
                <w:rFonts w:cs="Trebuchet MS" w:ascii="Trebuchet MS" w:hAnsi="Trebuchet MS"/>
                <w:color w:val="FFFFFF"/>
                <w:sz w:val="28"/>
              </w:rPr>
              <w:t>Presentation Peer Review Sheet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FFFF"/>
                <w:sz w:val="28"/>
              </w:rPr>
            </w:pPr>
            <w:r>
              <w:rPr>
                <w:rFonts w:cs="Trebuchet MS" w:ascii="Trebuchet MS" w:hAnsi="Trebuchet MS"/>
                <w:color w:val="FFFFFF"/>
                <w:sz w:val="28"/>
              </w:rPr>
            </w:r>
          </w:p>
          <w:p>
            <w:pPr>
              <w:pStyle w:val="Normal"/>
              <w:rPr/>
            </w:pPr>
            <w:r>
              <w:rPr/>
              <w:t>Presenter’s Name: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ic</w:t>
            </w:r>
          </w:p>
        </w:tc>
      </w:tr>
      <w:tr>
        <w:trPr/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Use the following scale to rate the presenter: </w:t>
              <w:br/>
              <w:t>1 = strongly disagree 2=disagree 3=somewhat agree 4=agree 5=strongly agree</w:t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presenter spoke clearly and loudly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could understand what the speaker was saying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presenter explained unfamiliar vocabulary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peech was well organized and followed a logical order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peaker gave interesting facts and examples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peaker’s slideshow helped me understand the topic better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ide design and layout contributed to the effectiveness of the presentation (there were few or no distracting elements)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all I felt that the speakers presentation was well done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494"/>
        <w:gridCol w:w="3520"/>
      </w:tblGrid>
      <w:tr>
        <w:trPr/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FFFFFF"/>
                <w:sz w:val="28"/>
              </w:rPr>
            </w:pPr>
            <w:r>
              <w:rPr>
                <w:rFonts w:cs="Trebuchet MS" w:ascii="Trebuchet MS" w:hAnsi="Trebuchet MS"/>
                <w:color w:val="FFFFFF"/>
                <w:sz w:val="28"/>
              </w:rPr>
              <w:t>Presentation Peer Review Sheet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FFFF"/>
                <w:sz w:val="28"/>
              </w:rPr>
            </w:pPr>
            <w:r>
              <w:rPr>
                <w:rFonts w:cs="Trebuchet MS" w:ascii="Trebuchet MS" w:hAnsi="Trebuchet MS"/>
                <w:color w:val="FFFFFF"/>
                <w:sz w:val="28"/>
              </w:rPr>
            </w:r>
          </w:p>
          <w:p>
            <w:pPr>
              <w:pStyle w:val="Normal"/>
              <w:rPr/>
            </w:pPr>
            <w:r>
              <w:rPr/>
              <w:t>Presenter’s Name: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ic</w:t>
            </w:r>
          </w:p>
        </w:tc>
      </w:tr>
      <w:tr>
        <w:trPr/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Use the following scale to rate the presenter: </w:t>
              <w:br/>
              <w:t>1 = strongly disagree 2=disagree 3=somewhat agree 4=agree 5=strongly agree</w:t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presenter spoke clearly and loudly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could understand what the speaker was saying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presenter explained unfamiliar vocabulary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peech was well organized and followed a logical order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peaker gave interesting facts and examples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peaker’s slideshow helped me understand the topic better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ide design and layout contributed to the effectiveness of the presentation (there were few or no distracting elements)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all I felt that the speakers presentation was well done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494"/>
        <w:gridCol w:w="3520"/>
      </w:tblGrid>
      <w:tr>
        <w:trPr/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FFFFFF"/>
                <w:sz w:val="28"/>
              </w:rPr>
            </w:pPr>
            <w:r>
              <w:rPr>
                <w:rFonts w:cs="Trebuchet MS" w:ascii="Trebuchet MS" w:hAnsi="Trebuchet MS"/>
                <w:color w:val="FFFFFF"/>
                <w:sz w:val="28"/>
              </w:rPr>
              <w:t>Presentation Peer Review Sheet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FFFFFF"/>
                <w:sz w:val="28"/>
              </w:rPr>
            </w:pPr>
            <w:r>
              <w:rPr>
                <w:rFonts w:cs="Trebuchet MS" w:ascii="Trebuchet MS" w:hAnsi="Trebuchet MS"/>
                <w:color w:val="FFFFFF"/>
                <w:sz w:val="28"/>
              </w:rPr>
            </w:r>
          </w:p>
          <w:p>
            <w:pPr>
              <w:pStyle w:val="Normal"/>
              <w:rPr/>
            </w:pPr>
            <w:r>
              <w:rPr/>
              <w:t>Presenter’s Name: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ic</w:t>
            </w:r>
          </w:p>
        </w:tc>
      </w:tr>
      <w:tr>
        <w:trPr/>
        <w:tc>
          <w:tcPr>
            <w:tcW w:w="10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Use the following scale to rate the presenter: </w:t>
              <w:br/>
              <w:t>1 = strongly disagree 2=disagree 3=somewhat agree 4=agree 5=strongly agree</w:t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presenter spoke clearly and loudly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could understand what the speaker was saying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presenter explained unfamiliar vocabulary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peech was well organized and followed a logical order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peaker gave interesting facts and examples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peaker’s slideshow helped me understand the topic better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lide design and layout contributed to the effectiveness of the presentation (there were few or no distracting elements)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all I felt that the speakers presentation was well done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i-IN" w:eastAsia="zh-C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3:40:00Z</dcterms:created>
  <dc:creator>Tim VanSlyke</dc:creator>
  <dc:description/>
  <cp:keywords/>
  <dc:language>en-US</dc:language>
  <cp:lastModifiedBy>EXCEL Student</cp:lastModifiedBy>
  <cp:lastPrinted>2006-03-02T09:30:00Z</cp:lastPrinted>
  <dcterms:modified xsi:type="dcterms:W3CDTF">2013-12-10T03:40:00Z</dcterms:modified>
  <cp:revision>2</cp:revision>
  <dc:subject/>
  <dc:title>Presentation Peer Review Sheet</dc:title>
</cp:coreProperties>
</file>